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meno a priezvisko rodiča, adresa, PSČ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Základná škola s materskou školo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Francisciho 832/2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058 01 Popra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ec: Žiadosť o ukončenie predprimárneho vzdelávania dieťaťa v M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Žiadam o ukončenie predprimárneho vzdelávania môjho dieťaťa...................................... v M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odeného............................................bytom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dôvodu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primárne vzdelávanie v MŠ žiadam ukončiť dňom 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oprade dňa........................................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podpis rodič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ypĺňa MŠ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/>
      </w:pPr>
      <w:r>
        <w:rPr/>
        <w:t>Vyjadrenie MŠ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Dňa .................................................</w:t>
        <w:tab/>
        <w:t xml:space="preserve"> </w:t>
        <w:tab/>
        <w:t>podpis</w:t>
        <w:tab/>
        <w:t xml:space="preserve">   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39:00Z</dcterms:created>
  <dc:creator>Your User Name</dc:creator>
  <dc:description/>
  <cp:keywords/>
  <dc:language>en-US</dc:language>
  <cp:lastModifiedBy>Okruzna</cp:lastModifiedBy>
  <cp:lastPrinted>2008-09-18T15:35:00Z</cp:lastPrinted>
  <dcterms:modified xsi:type="dcterms:W3CDTF">2012-03-16T11:10:00Z</dcterms:modified>
  <cp:revision>4</cp:revision>
  <dc:subject/>
  <dc:title/>
</cp:coreProperties>
</file>