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estné vyhláseni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 zber údajov na účely rozdeľovania a poukazovania výnosu dane z príjmov obciam na kalendárny rok</w:t>
      </w:r>
    </w:p>
    <w:p>
      <w:pPr>
        <w:pStyle w:val="Normal"/>
        <w:jc w:val="center"/>
        <w:rPr/>
      </w:pPr>
      <w:r>
        <w:rPr/>
        <w:t>(podľa § 7a) ods. 5 zákona č. 597/2003 Z. z. o financovaní základných škôl, stredných škôl a školských zariadení v znení neskorších predpisov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písaný/á ............................................................................... trvalé bytom – prechod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meno a priezvisko zákonného zástupcu dieťať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bytom</w:t>
      </w:r>
      <w:r>
        <w:rPr>
          <w:vertAlign w:val="superscript"/>
        </w:rPr>
        <w:t xml:space="preserve">2 </w:t>
      </w:r>
      <w:r>
        <w:rPr/>
        <w:t xml:space="preserve"> ....................................................................................... tel. č. 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úplná adresa bydliska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ávam súhlas na započítanie môjho dieťaťa  </w:t>
      </w:r>
      <w:r>
        <w:rPr/>
        <w:t xml:space="preserve">...................................................................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</w:t>
      </w: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meno a priezvisko dieťať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>dátum narodenia dieťaťa:  ..............................miesto narodenia: 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valé bytom – prechodne bytom:</w:t>
      </w:r>
      <w:r>
        <w:rPr>
          <w:rStyle w:val="FootnoteCharacters"/>
          <w:rStyle w:val="FootnoteAnchor"/>
        </w:rPr>
        <w:footnoteReference w:id="3"/>
      </w:r>
      <w:r>
        <w:rPr/>
        <w:t xml:space="preserve"> 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úplná adresa bydliska dieťať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do zberu údajov </w:t>
      </w:r>
      <w:r>
        <w:rPr/>
        <w:t>na účely rozdeľovania a poukazovania výnosu dane z príjmov obciam na kalendárny rok .......... len</w:t>
      </w:r>
      <w:r>
        <w:rPr>
          <w:b/>
        </w:rPr>
        <w:t xml:space="preserve"> </w:t>
      </w:r>
      <w:r>
        <w:rPr/>
        <w:t>materskej ško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  <w:szCs w:val="20"/>
        </w:rPr>
        <w:t>(názov materskej školy s úplnou  adresou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ýmto čestne vyhlasujem, že som uviedol/a pravdivé úda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vlastnoručný podpis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zákonného zástupc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konný zástupca dieťaťa poskytuje písomné čestné vyhlásenie jednej príslušnej materskej škole, ak dieťa   </w:t>
      </w:r>
    </w:p>
    <w:p>
      <w:pPr>
        <w:pStyle w:val="Footnote"/>
        <w:rPr/>
      </w:pPr>
      <w:r>
        <w:rPr/>
        <w:t xml:space="preserve">  </w:t>
      </w:r>
      <w:r>
        <w:rPr/>
        <w:t xml:space="preserve">navštevuje   viac materských škôl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škrtni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45:00Z</dcterms:created>
  <dc:creator>peterova</dc:creator>
  <dc:description/>
  <cp:keywords/>
  <dc:language>en-US</dc:language>
  <cp:lastModifiedBy>janka</cp:lastModifiedBy>
  <cp:lastPrinted>2013-06-25T14:25:00Z</cp:lastPrinted>
  <dcterms:modified xsi:type="dcterms:W3CDTF">2016-06-14T15:03:00Z</dcterms:modified>
  <cp:revision>18</cp:revision>
  <dc:subject/>
  <dc:title>Čestné vyhlásenie </dc:title>
</cp:coreProperties>
</file>